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ack has three cages. If he can keep 5 pigmy hamsters in each cage, how many is the most pigmy hamsters he can have?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7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  ___________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  <w:tab/>
        <w:tab/>
        <w:tab/>
        <w:tab/>
        <w:tab/>
        <w:tab/>
        <w:tab/>
        <w:t xml:space="preserve">1421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7 =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</w:t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  <w:r>
        <w:rPr>
          <w:rFonts w:cs="Tahoma" w:ascii="Tahoma" w:hAnsi="Tahoma"/>
          <w:b/>
          <w:sz w:val="28"/>
          <w:szCs w:val="28"/>
        </w:rPr>
        <w:t xml:space="preserve"> 2600   =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 54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  <w:r>
        <w:rPr>
          <w:rFonts w:cs="Tahoma" w:ascii="Tahoma" w:hAnsi="Tahoma"/>
          <w:sz w:val="28"/>
          <w:szCs w:val="28"/>
        </w:rPr>
        <w:t xml:space="preserve"> Zach wanted to buy a deck of cards, a toy car, and a candy bar. 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the amount of each item into the cash register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Zach counted the change he got back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When Zach tried to decide if he had enough money to purchase all of the items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Zach how much he owed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47,563, how much would the value be changed by if the 4 were replaced with a 2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8"/>
          <w:szCs w:val="28"/>
        </w:rPr>
        <w:t>2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8"/>
          <w:szCs w:val="28"/>
        </w:rPr>
        <w:t>2,0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8"/>
          <w:szCs w:val="28"/>
        </w:rPr>
        <w:t>2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I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 there are 53 students. If 47 are finished with their science project, how many students are still working on theirs’?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20.00 to purchase $12.84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534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¼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21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is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6"/>
          <w:szCs w:val="26"/>
        </w:rPr>
        <w:t xml:space="preserve">30% or .3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10% or .10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50% or .50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6"/>
          <w:szCs w:val="26"/>
        </w:rPr>
        <w:t>25% or .2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13.45 saved in my piggy bank. My mom gave me $5.75 for helping her. How much money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18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7:00Z</dcterms:created>
  <dc:creator>alkhanka</dc:creator>
  <dc:description/>
  <cp:keywords/>
  <dc:language>en-US</dc:language>
  <cp:lastModifiedBy>FCSD</cp:lastModifiedBy>
  <cp:lastPrinted>2010-12-06T14:35:00Z</cp:lastPrinted>
  <dcterms:modified xsi:type="dcterms:W3CDTF">2011-03-30T13:27:00Z</dcterms:modified>
  <cp:revision>3</cp:revision>
  <dc:subject/>
  <dc:title/>
</cp:coreProperties>
</file>